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3766331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6712540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0849350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